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Rewitalizacja zabytkowego dworku w Żelazkowie – siedziby Urzędu Gminy w Żelazkow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3-17T13:29:00Z</dcterms:modified>
  <cp:revision>55</cp:revision>
  <dc:subject/>
  <dc:title/>
</cp:coreProperties>
</file>