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WYKONANYCH  W  OKRESIE  OSTATNICH  PIĘCIU  LAT  ROBÓ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LA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Modernizacja boisk sportowych przy Szkołach Podstawowych na terenie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2"/>
        <w:gridCol w:w="1619"/>
        <w:gridCol w:w="1615"/>
        <w:gridCol w:w="1528"/>
        <w:gridCol w:w="15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dbior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azwa + adres zamieszkani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e wykonani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artość brutto zadania </w:t>
              <w:br/>
              <w:t>(w z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res wykonanych robót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rodzaj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d.mm.rr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39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-w załączeniu dowody należytego wykonania robót budowlanych ze wskazaniem czy zostały wykonane zgodnie ze sztuką budowlaną i prawidłowo ukończone (</w:t>
      </w:r>
      <w:r>
        <w:rPr>
          <w:rFonts w:cs="Times New Roman" w:ascii="Times New Roman" w:hAnsi="Times New Roman"/>
          <w:bCs/>
          <w:sz w:val="20"/>
          <w:szCs w:val="20"/>
        </w:rPr>
        <w:t>np. protokół odbioru, referencje, poświadczeni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9T13:50:00Z</dcterms:modified>
  <cp:revision>52</cp:revision>
  <dc:subject/>
  <dc:title/>
</cp:coreProperties>
</file>