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C0C0C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zamówień publicznych (dalej jako: ustawa Pzp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ernizacja boisk sportowych przy Szkołach Podstawowych na terenie Gminy Żelazkó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owadzonego przez Gminę Żelazków 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SPEŁNIANIA WARUNKÓW UDZIAŁU W POSTĘPOWA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Y DOTYCZĄCE NIEPODLEGANIU WYKLUCZENI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Cs/>
          <w:sz w:val="24"/>
          <w:szCs w:val="24"/>
        </w:rPr>
        <w:t>art. 109 ust. 1 pkt 4 ustawy Pzp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 1 ustawy o przeciwdziałaniu wspierania agresji na Ukrain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*,że zachodzą w stosunku do mnie podstawy wykluczenia z postępowania na podstawie art…………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z art. 108 ust. 1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OŚWIADCZENIE WYKONAWCY DOTYCZĄCE PODANYCH INFORMA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podpisem elektronicznym lub podpisem zaufanym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mbria"/>
      <w:sz w:val="24"/>
      <w:szCs w:val="24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40:00Z</dcterms:created>
  <dc:creator>Iwona Kiełbik'</dc:creator>
  <dc:description/>
  <cp:keywords/>
  <dc:language>en-US</dc:language>
  <cp:lastModifiedBy>Iwona Kiełbik</cp:lastModifiedBy>
  <dcterms:modified xsi:type="dcterms:W3CDTF">2025-03-19T13:50:00Z</dcterms:modified>
  <cp:revision>53</cp:revision>
  <dc:subject/>
  <dc:title/>
</cp:coreProperties>
</file>