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.2025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 dotyczące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SŁANEK WYKLUCZENIA Z POSTĘPOWANI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dowę drogi gminnej nr 4701P w miejscowości Janków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go przez Gminę Żelazków oświadczam, co następuje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*,że zachodzą w stosunku do mnie podstawy wykluczenia z postępowania na podstawie art…………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z art. 108 ust. 1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o przeciwdziałaniu wspierania agresji na Ukrainę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>Wypełnić wyłącznie w przypadku, jeżeli zachodzą wskazane przesłanki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mbria"/>
      <w:sz w:val="24"/>
      <w:szCs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Company>Sil-art 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8:11:00Z</dcterms:created>
  <dc:creator>Kowalski Ryszard</dc:creator>
  <dc:description/>
  <cp:keywords/>
  <dc:language>en-US</dc:language>
  <cp:lastModifiedBy>Iwona Kiełbik'</cp:lastModifiedBy>
  <dcterms:modified xsi:type="dcterms:W3CDTF">2025-01-08T13:09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