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owa drogi gminnej nr 4701P w miejscowości Janków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5-01-08T13:58:00Z</dcterms:modified>
  <cp:revision>56</cp:revision>
  <dc:subject/>
  <dc:title/>
</cp:coreProperties>
</file>