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. Budowa drogi gminnej nr 4701P w miejscowości Janków</w:t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5-01-08T13:13:00Z</dcterms:modified>
  <cp:revision>42</cp:revision>
  <dc:subject/>
  <dc:title/>
</cp:coreProperties>
</file>