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pocztowych w roku 2025 na rzecz Urzędu Gminy w Żelazk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ym oświadczamy,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warunek dotyczący uprawnień do prowadzenia określonej działalności gospodarczej lub zawodowej, o ile wynika to z odrębnych przepisów, spełnia/spełniają w naszym imieniu Wykonawca/y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0"/>
        <w:gridCol w:w="2303"/>
      </w:tblGrid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Pełna nazwa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Adres siedziby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Warunek dot. uprawnień do prowadzenia określonej działalności gospodarczej lub zawodow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Usługi, które będą wykonywane przez Wykonawcę</w:t>
            </w:r>
          </w:p>
        </w:tc>
      </w:tr>
      <w:tr>
        <w:trPr>
          <w:trHeight w:val="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warunki dotyczące doświadczenia, spełnia/spełniają w naszym imieniu Wykonawca/y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Pełna nazwa 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Siedziba (ulica, miejscowoś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Usługi, które będą wykonywane przez Wykonawcę</w:t>
            </w:r>
          </w:p>
        </w:tc>
      </w:tr>
      <w:tr>
        <w:trPr>
          <w:trHeight w:val="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4-11-12T09:19:00Z</dcterms:modified>
  <cp:revision>53</cp:revision>
  <dc:subject/>
  <dc:title/>
</cp:coreProperties>
</file>