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5 na rzecz Urzędu Gminy w Żelazk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., poz. 594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4-11-12T09:19:00Z</dcterms:modified>
  <cp:revision>45</cp:revision>
  <dc:subject/>
  <dc:title/>
</cp:coreProperties>
</file>