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ZP.271.13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Przedmiotem zamówienia jest świadczenie usług pocztowych w obrocie krajowym i zagranicznym, w zakresie przyjmowania nadawanych przez Zamawiającego przesyłek pocztowych, przemieszczania i doręczania ich adresatom oraz ich ewentualnych zwrotów w okresie od dnia 1 stycznia 2025r. do dnia 31 grudnia 2025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Zamawiający oświadcza, że czynności nadawcy będzie wykonywał Urząd Gminy Żelazków, Żelazków 138, 62-817 Żelazków i jego dane adresowe będą umieszczane w miejscu nadawcy na stronie adresowej przesyłe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Style w:val="FontStyle18"/>
          <w:rFonts w:cs="Times New Roman"/>
          <w:sz w:val="24"/>
          <w:szCs w:val="24"/>
        </w:rPr>
        <w:t>Usługi będące przedmiotem zamówienia będą świadczone zgodnie z przepisami powszechnie obowiązującego prawa, w szczególności zgodnie z przepisami ustawy</w:t>
        <w:br/>
        <w:t>z dnia 23 listopada 2012r. Prawo pocztowe  (Dz. U. z 2023 r., poz. 1640 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Przez przesyłki pocztowe, będące przedmiotem zamówienia rozumie się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przesyłki listowe o wadze do 2000 g (Format S, M i L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przesyłki listowe zwykłe</w:t>
      </w:r>
      <w:r>
        <w:rPr/>
        <w:t xml:space="preserve"> - przesyłki listowe, nierejestrowane, nie będące przesyłkami najszybszej kategori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 xml:space="preserve">przesyłki listowe zwykłe priorytetowe </w:t>
      </w:r>
      <w:r>
        <w:rPr/>
        <w:t xml:space="preserve"> - przesyłki listowe, nierejestrowane, będące przesyłkami najszybszej kategori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przesyłki listowe polecone</w:t>
      </w:r>
      <w:r>
        <w:rPr/>
        <w:t xml:space="preserve"> - przesyłki listowe, rejestrowane, przemieszczane </w:t>
        <w:br/>
        <w:t>i doręczane w sposób zabezpieczający je przed utratą, ubytkiem zawartości lub uszkodzeniem, nie będące przesyłkami najszybszej kategori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przesyłki listowe polecone priorytetowe</w:t>
      </w:r>
      <w:r>
        <w:rPr/>
        <w:t xml:space="preserve"> - przesyłki listowe, rejestrowane, przemieszczane i doręczane w sposób zabezpieczający je przed utratą, ubytkiem zawartości lub uszkodzeniem, będące przesyłkami najszybszej kategori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przesyłki listowe polecone ze zwrotnym potwierdzeniem odbioru (ZPO)</w:t>
      </w:r>
      <w:r>
        <w:rPr/>
        <w:t xml:space="preserve">  </w:t>
        <w:br/>
        <w:t>- przesyłki listowe, rejestrowane, przyjęte za potwierdzeniem nadania i doręczone za pokwitowaniem odbioru, nie będące przesyłkami najszybszej kategori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przesyłki listowe polecone priorytetowe  ze zwrotnym potwierdzeniem odbioru (ZPO)</w:t>
      </w:r>
      <w:r>
        <w:rPr/>
        <w:t xml:space="preserve"> – przesyłki listowe, rejestrowane, przyjęte za potwierdzeniem nadania i doręczone za pokwitowaniem odbioru, będące przesyłkami najszybszej kategorii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iary przesyłek listowy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u w:val="single"/>
        </w:rPr>
        <w:t>FORMAT S</w:t>
      </w:r>
      <w:r>
        <w:rPr/>
        <w:t xml:space="preserve"> – to przesyłka o wymiara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inimum - wymiary strony adresowej nie mogą być mniejsze niż 90 x 14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/>
        <w:t xml:space="preserve">Maksimum - żaden z wymiarów nie może przekroczyć: wysokość 20 mm, długość 230 mm, szerokość 160 mm,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u w:val="single"/>
        </w:rPr>
        <w:t>FORMAT M</w:t>
      </w:r>
      <w:r>
        <w:rPr/>
        <w:t xml:space="preserve"> - to przesyłka o wymiara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inimum - wymiary strony adresowej nie mogą być mniejsze niż 90 x 14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/>
        <w:t xml:space="preserve">Maksimum - żaden z wymiarów nie może przekroczyć: wysokość 20 mm, długość 325 mm, szerokość 230 mm,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u w:val="single"/>
        </w:rPr>
        <w:t>FORMAT L</w:t>
      </w:r>
      <w:r>
        <w:rPr/>
        <w:t>- to przesyłka o wymiara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inimum - wymiary strony adresowej nie mogą być mniejsze niż 90 x 14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aksimum – suma długości, szerokości i wysokości  900 mm, przy czym największy z tych wymiarów (długość) nie może przekroczyć 600 mm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aczki pocztowe o wadze do 10 000 g (Gabaryt A i B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aczki ekonomiczne polecone</w:t>
      </w:r>
      <w:r>
        <w:rPr/>
        <w:t xml:space="preserve"> – paczki rejestrowane nie będące paczkami najszybszej kategorii w obrocie kraj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paczki priorytetowe polecone</w:t>
      </w:r>
      <w:r>
        <w:rPr/>
        <w:t xml:space="preserve"> - paczki rejestrowane najszybszej kategorii w obrocie krajowym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iary paczek pocztowy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u w:val="single"/>
        </w:rPr>
        <w:t xml:space="preserve">Gabaryt A </w:t>
      </w:r>
      <w:r>
        <w:rPr/>
        <w:t>– to przesyłka o wymiara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inimum - wymiary strony adresowej nie mogą być mniejsze niż 90 x 14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u w:val="single"/>
        </w:rPr>
      </w:pPr>
      <w:r>
        <w:rPr/>
        <w:t>Maksimum – żaden z wymiarów nie może przekroczyć długości 600 mm, szerokości 500 mm, wysokości 30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u w:val="single"/>
        </w:rPr>
        <w:t>Gabaryt B</w:t>
      </w:r>
      <w:r>
        <w:rPr/>
        <w:t xml:space="preserve"> – to przesyłka o wymiarach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inimum – jeśli choć jeden z wymiarów przekracza długość 600 mm lub szerokość 500 mm lub wysokość 300 mm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wca zobowiązany jest zapewnić lokalizację placówki nadawczej w tej samej miejscowości, w której znajduje się siedziba Zamawiającego (tj. Żelazków, powiat kaliski, województwo wielkopolskie). Wykonawca zobowiązany jest do zapewnienia możliwości nadawania przesyłek w placówce nadawczej w dni robocze: od poniedziałku do piątku w godzinach 12:00 – 15:00. Jeżeli Wykonawca nie posiada placówki nadawczej w miejscowości Zamawiającego zobowiązany jest do nieodpłatnego, codziennego odbierania przesyłek z siedziby Zamawiającego  w dni robocze od poniedziałku do piątku w godzinach od 12:00 do 15: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, gdy Wykonawca posiada placówki w miejscowości Zamawiającego, Zamawiający sam dostarczy przesyłki do placów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syłki muszą zostać nadane przez Wykonawcę w dniu ich odbioru od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ręczanie przesyłek listowych, zwrotów przesyłek i potwierdzenia odbioru (ZPO), paczek i przesyłek reklamowych odbywać się będzie w siedzibie Zamawiającego w dni robocze od poniedziałku do piąt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lacówka Wykonawcy będzie otwarta pięć dni w tygodniu od poniedziałku do piątku z wyłączeniem dni świąte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ykonawca zobowiązany jest do </w:t>
      </w:r>
      <w:r>
        <w:rPr>
          <w:rStyle w:val="FontStyle18"/>
          <w:rFonts w:cs="Times New Roman"/>
          <w:sz w:val="24"/>
          <w:szCs w:val="24"/>
        </w:rPr>
        <w:t xml:space="preserve">przyjmowania każdej ilości przesyłek za potwierdzeniem odbioru z drukami potwierdzeń odbioru zakupionymi przez Zamawiającego zgodnie z obowiązującymi przepisami ustawy z dnia 14 czerwca 1960r. Kodeks Postępowania Administracyjnego (t.j. Dz. U. z 2024r. poz. 572) oraz z ustawą z dnia 29 sierpnia 1997r. - Ordynacja podatkowa </w:t>
      </w:r>
      <w:r>
        <w:rPr>
          <w:rStyle w:val="FontStyle18"/>
          <w:rFonts w:cs="Times New Roman"/>
          <w:color w:val="000000"/>
          <w:sz w:val="24"/>
          <w:szCs w:val="24"/>
        </w:rPr>
        <w:t>(tj. Dz. U. z 2023r. poz. 2383 z późn. zm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Cs/>
          <w:color w:val="000000"/>
        </w:rPr>
        <w:t xml:space="preserve">Operator zobowiązuje się doręczyć przesyłki listowe przyjęte do </w:t>
      </w:r>
      <w:r>
        <w:rPr>
          <w:iCs/>
          <w:color w:val="000000"/>
          <w:spacing w:val="-1"/>
        </w:rPr>
        <w:t xml:space="preserve">przemieszczenia i doręczenia </w:t>
      </w:r>
      <w:r>
        <w:rPr>
          <w:iCs/>
          <w:color w:val="000000"/>
        </w:rPr>
        <w:t>zgodne z postanowieniami dotyczącymi terminów doręczania przesyłek pocztowych, które zostały uregulowane Rozporządzeniem Ministra Administracji i Cyfryzacji z dnia 29 kwietnia 2013 r. w sprawie warunków wykonywania usług powszechnych przez operatora wyznaczonego (Dz. U. z 2020r, poz. 1026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Zamawiający przewiduje nadawanie przesyłek  wymagających zastosowania przepisu art. 57 § 5 pkt. 2 KPA, art. 12 § 6 pkt. 2 Ordynacji podatkowej lub ewentualnie innych analogicznych przepisów, np. art. 165 § 2 Kodeksu postępowania cywilnego, wobec których dla wywołania określonych w przepisach skutków wymagane jest pośrednictwo operatora wyznaczo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Zamawiający wymaga, aby potwierdzenia nadania przesyłek objętych przedmiotem zamówienia posiadały moc dokumentu urzędowego (w rozumieniu z art. 17 ustawy Prawo pocztowe). 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obowiązany będzie do umieszczenia na przesyłce listowej lub paczce nazwy odbiorcy wraz z jego adresem (podanym jednocześnie w pocztowej książce nadawczej w przypadku przesyłek rejestrowanych), określając rodzaj przesyłki (zwykła polecona, priorytet czy ze zwrotnym poświadczeniem odbioru – ZPO) oraz umieszczenia na stronie adresowej każdej nadawanej przesyłki nadruku (pieczątki) określającej pełną nazwę i adres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obowiązany będzie do nadawania przesyłek w stanie uporządkowanym, przez co należy rozumie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la przesyłek rejestrowanych - wpisanie każdej przesyłki do książki nadawczej w dwóch egzemplarzach, z których oryginał będzie przeznaczony dla Wykonawcy w celach rozliczeniowych, a kopia stanowić będzie dla Zamawiającego potwierdzenie nadania danej partii przesyłe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la przesyłek zwykłych – zestawienie ilościowe przesyłek wg poszczególnych kategorii wagowych sporządzone dla celów rozliczeniowych w dwóch egzemplarzach, z których oryginał będzie przeznaczony dla Wykonawcy w celach rozliczeniowych, a kopia stanowić będzie dla Zamawiającego potwierdzenie nadania danej partii przesyłe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la paczek pocztowych – sporządzenie potwierdzenia odbioru paczki dla celów rozliczeniowych, w dwóch egzemplarzach, po jednym dla każdej ze stron, dla Zamawiającego będzie ono potwierdzeniem nadania przesył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wrot Zamawiającemu potwierdzenia odbioru przez adresata będzie następował niezwłocznie po dostarczeniu przesyłki. W przypadku nieobecności adresata lub upoważnionego odbiorcy przedstawiciel Wykonawcy pozostawia zawiadomienie (pierwsze awizo) o próbie doręczenia przesyłki ze wskazaniem gdzie adresat może odebrać przesyłkę. Termin dla odbioru przesyłki przez adresata wynosi 14 dni roboczych liczonych od dnia następnego po dniu pozostawienia pierwszego awizo, w tym terminie przesyłka jest awizowana dwukrotnie. Po upływie terminu odbioru przesyłka zwracana jest Zamawiającemu wraz z podaniem przyczyny jej nieodebrania przez adresa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kłada, że doręczane przesyłki będą spełniały warunki skutecznego</w:t>
        <w:br/>
        <w:t>i prawidłowego doręczenia wskazane w aktualnie obowiązujących przepisach pra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reklamacji z tytułu niewykonania usługi pocztowej zastosowanie mają unormowania zawarte w Rozporządzeniu Ministra Administracji i Cyfryzacji z dnia </w:t>
        <w:br/>
        <w:t>26 listopada 2013 roku w sprawie reklamacji  usługi pocztowej  (Dz. U. z 2019r., poz. 474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 wyczerpaniu drogi reklamacyjnej uregulowanej przez przepisy ustawy Prawo Pocztowe  do odpowiedzialności Wykonawcy za nienależyte wykonanie usługi pocztowej stosuje się odpowiednio przepisy Kodeksu Cywiln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 tytułu niewykonania lub nienależnego wykonania usługi pocztowej nie będącą usługą powszechną Zamawiającemu będzie przysługiwało odszkodowanie zgodnie z art. 88 ust. 4 ustawy z dnia 23 listopada 2012 Prawo pocztowe (Dz. U. z 2023 r., poz. 1640  późn. zm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 wykonania usługi Wykonawca niezależnie od należnego odszkodowania zwraca w całości opłatę pobraną za wykonanie usług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możliwość nadania przesyłek nie ujętych w formularzu cenowym, stanowiącym Załącznik nr 1A do Specyfikacji Warunków Zamówienia. W takim przypadku podstawą rozliczeń będą ceny z aktualnego cennika usług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FontStyle18"/>
          <w:rFonts w:cs="Times New Roman"/>
          <w:sz w:val="24"/>
          <w:szCs w:val="24"/>
        </w:rPr>
        <w:t>Zamawiający zastrzega sobie możliwość zmiany liczby nadawanych poszczególnych rodzajów przesyłek pocztowych. Zmiana ta może polegać na zmniejszeniu liczby jednego rodzaju przesyłek i zwiększeniu liczby innego rodzaju przesyłek, tak aby całkowita wartość przedmiotu umowy nie została przekroczona. Zmiana w tym zakresie nie będzie stanowiła zmian postanowień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48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282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1.1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59:00Z</dcterms:created>
  <dc:creator>Magda</dc:creator>
  <dc:description/>
  <cp:keywords/>
  <dc:language>en-US</dc:language>
  <cp:lastModifiedBy>Iwona Kiełbik'</cp:lastModifiedBy>
  <cp:lastPrinted>2024-10-25T10:53:00Z</cp:lastPrinted>
  <dcterms:modified xsi:type="dcterms:W3CDTF">2024-11-12T09:18:00Z</dcterms:modified>
  <cp:revision>25</cp:revision>
  <dc:subject/>
  <dc:title>OPIS PRZEDMIOTU ZAMÓWIENIA</dc:title>
</cp:coreProperties>
</file>