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PRZYNALEŻNOŚCI ALBO BRAKU PRZYNALEŻNOŚCI DO TEJ SAMEJ GRUPY KAPITAŁOWEJ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 oświadczam, że biorąc udział w postępowaniu o udzielenie zamówienia publicz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Odbieranie i transport odpadów komunalnych z terenu Gminy Żelazków z nieruchomości, na których zamieszkują mieszkańcy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leżę / nie należę* do grupy kapitałowej w rozumieniu ustawy z dnia 16 lutego 2007 r.           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o ochronie konkurencji i konsumentów </w:t>
      </w:r>
      <w:r>
        <w:rPr>
          <w:rFonts w:cs="Times New Roman" w:ascii="Times New Roman" w:hAnsi="Times New Roman"/>
          <w:sz w:val="24"/>
          <w:szCs w:val="24"/>
        </w:rPr>
        <w:t>(t.j. Dz. U. z 2024 r., poz. 594 ze zm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ista grupy kapitałowe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………………………………………………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*niepotrzebne skreślić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248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podpisem elektronicznym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0:00Z</dcterms:created>
  <dc:creator>Iwona Kiełbik'</dc:creator>
  <dc:description/>
  <cp:keywords/>
  <dc:language>en-US</dc:language>
  <cp:lastModifiedBy>Ewelina Chabierska</cp:lastModifiedBy>
  <dcterms:modified xsi:type="dcterms:W3CDTF">2024-10-11T09:01:00Z</dcterms:modified>
  <cp:revision>35</cp:revision>
  <dc:subject/>
  <dc:title/>
</cp:coreProperties>
</file>