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lang w:val="pl-PL"/>
        </w:rPr>
        <w:t xml:space="preserve">! </w:t>
      </w:r>
      <w:r>
        <w:rPr>
          <w:b/>
          <w:bCs/>
        </w:rPr>
        <w:t>PROSZE POMINĄĆ PONIŻSZE POZYCJE Z TABELI ELEMENTÓW SCALO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0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3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! ZMIANIE ULEGA OGRZEWANIE, POMPY CIEPŁA ZOSTAJĄ ZASTĄPIONE OGRZEWANIEM GAZOWYM. 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Iwona Kiełbik'</cp:lastModifiedBy>
  <dcterms:modified xsi:type="dcterms:W3CDTF">2023-09-20T08:55:00Z</dcterms:modified>
  <cp:revision>6</cp:revision>
  <dc:subject/>
  <dc:title/>
</cp:coreProperties>
</file>