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9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kres robót przedsięwzięcia i kolejność realizacji obiektów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firstLine="348"/>
        <w:rPr/>
      </w:pPr>
      <w:r>
        <w:rPr>
          <w:sz w:val="28"/>
          <w:szCs w:val="28"/>
        </w:rPr>
        <w:t xml:space="preserve">Przedmiotem realizacji jest budowa szkoły dla klas nauczania początkowego ( 1 do 3 ) oraz przedszkola dla dzieci od lat 3 do 6 wraz z zapleczem cateringowym i socjalnym dla kadry  opiekuńczej , nauczycieli i pracowników pomocniczych ( kuchnia , sprzątaczki ) . Jest to obiekt w części frontowej dwu  – kondygnacyjny z dachem dwuspadowym a ” skrzydła „ oraz łącznik z istniejącą salą gimnastyczną zaprojektowano jako parterowe z dachem płaskim . Całość jest nie podpiwniczona 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Prace  nie są skomplikowane pod względem realizacyjnym – i nie wymagają użycia ciężkiego sprzętu budowlanego . Realizacja będzie się odbywała przy pomocy powszechnie stosowanych i znanych technologii.</w:t>
      </w:r>
    </w:p>
    <w:p>
      <w:pPr>
        <w:pStyle w:val="Normal"/>
        <w:ind w:firstLine="708"/>
        <w:rPr/>
      </w:pPr>
      <w:r>
        <w:rPr>
          <w:sz w:val="28"/>
          <w:szCs w:val="28"/>
        </w:rPr>
        <w:t>Kolejność realizacji obiektów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roboty przygotowawcze w tym :</w:t>
      </w:r>
    </w:p>
    <w:p>
      <w:pPr>
        <w:pStyle w:val="Normal"/>
        <w:ind w:left="1413" w:hanging="0"/>
        <w:rPr>
          <w:sz w:val="28"/>
          <w:szCs w:val="28"/>
        </w:rPr>
      </w:pPr>
      <w:r>
        <w:rPr>
          <w:sz w:val="28"/>
          <w:szCs w:val="28"/>
        </w:rPr>
        <w:t>-  rozbiórka  boiska do koszykówki i ogrodzenia placu    gospodarczeg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- ogrodzenie placu budowy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- przygotowanie zaplecza budowy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zdjęcie humusu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race zasadnicz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tyczenie budynku i wykopy liniow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prace murarskie i betonow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wykonanie stropu i stropodachu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konstrukcja dachu w części frontowej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ułożenie pokrycia dachowego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ontaż stolarki ; wykonanie elewacji ( w tym ocieplenie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prace wykończeniowe w tym instalacyjn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zieleń , mała architektura i plac zab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race porządkowe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istniejących obiektów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ziałka jest zabudowana ale w bezpośrednim sąsiedztwie brak obiektów kubaturowych ; jedynie w trakcie realizacji łącznika nastąpi bezpośrednie zbliżenie do istniejącej sali gimnastycznej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Elementy zagospodarowania mogące stwarzać zagrożen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brak takich elementów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Zagrożenie występujące w trakcie realizacj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Jak wspomniano w punkcie 1 – obiekt nie należy do skomplikowanych pod względem konstrukcyjnym – całość zaprojektowano z materiałów tradycyjnych . Momentami mogącymi stwarzać zagrożenie dla zdrowia i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życia ludzi podczas realizacji będą prace  dotyczące stropu i dachu a także  ocieplenie ścian i wykonanie elewacji . W trakcie wykonywania stropu 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dachu w należy ograniczyć przebywanie w rejonie montowanych </w:t>
        <w:tab/>
        <w:t xml:space="preserve">element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kazówki dotyczące prowadzenia instruktażu pracowników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Każdy z pracowników, przed przystąpieniem do pracy, musi przejść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szkolenie bhp ogólne i na stanowisku pracy , co musi być potwierdzone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odpisem szkolącego i szkolonego 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Operator ewentualnego dźwigu musi posiadać aktualne uprawnienia do obsługi sprzętu a dźwig aktualne badania dozoru dopuszczające do pracy ; należy przeszkolić pozostałych pracowników w zakresie pracy w rejonie działania  dźwig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iezbędne środki techniczne zapewniające bezpieczeństwo i ochronę zdrowi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6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.1.środki ochrony zbiorowej.</w:t>
      </w:r>
    </w:p>
    <w:p>
      <w:pPr>
        <w:pStyle w:val="Normal"/>
        <w:numPr>
          <w:ilvl w:val="1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Należy zabezpieczyć teren budowy przed dostępem osób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ostronnych . Dodatkowo zabezpieczyć dostęp do rozdzielni elektrycznej (głównego wyłącznika prądu ) na czas przerw w prowadzeniu robót . Czasowe przyłącze energetyczne musi być wykonane przez uprawnionego instalatora i ma posiadać badanie skuteczności zerowania Nad wejściem do budynku wykonać daszek zabezpieczający 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>Podczas pracy na wysokości używać rusztowania (sprawne i atestowane) zmontowane zgodnie z instrukcją producenta . Rusztowanie wyposażyć w poręcze i pomosty z burtami .Wszystkie stosowane narzędzia i urządzenia muszą posiadać atesty zezwalające na ich użytkowanie .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W widocznych miejscach  umieścić tablice informujące o zagrożeniach  . </w:t>
      </w:r>
    </w:p>
    <w:p>
      <w:pPr>
        <w:pStyle w:val="Normal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2.środki ochrony indywidualnej.</w:t>
      </w:r>
    </w:p>
    <w:p>
      <w:pPr>
        <w:pStyle w:val="Normal"/>
        <w:ind w:left="720" w:hanging="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firstLine="1404"/>
        <w:rPr>
          <w:sz w:val="28"/>
          <w:szCs w:val="28"/>
        </w:rPr>
      </w:pPr>
      <w:r>
        <w:rPr>
          <w:sz w:val="28"/>
          <w:szCs w:val="28"/>
        </w:rPr>
        <w:t xml:space="preserve">Wszyscy pracownicy muszą być wyposażeni w środki ochrony osobistej ( odzież , obuwie , rękawice , kaski ). Podczas prac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4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tosować atestowane i sprawne narzędzia. Podczas prac na wysokości pracownicy zobowiązani są używać szelki zabezpieczające. Do tych prac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ogą być kierowani wyłącznie pracownicy posiadający aktualne badania lekarskie dopuszczające do pracy na wysokości 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wagi końcow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eren budowy należy ogrodzić ; należy również zabezpieczyć drogę pożarową na terenie działki . Inwestor jest zobowiązany ustalić miejsce lokalizacji najbliższego hydrantu ; place składowe i węzły betoniarskie umieścić od strony południowej ; nie zastawiać jedn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istniejącego uzbrojenia lub terenu pod planowane uzbrojenie  </w:t>
        <w:tab/>
        <w:tab/>
        <w:t xml:space="preserve">     podziemne oraz przejazdu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ozpoczęcie prac zgłosić w Nadzorze Budowlanym . Prace prowadzić pod nadzorem uprawnionego kierownika budowy . Dziennik budowy i dokumentację techniczną wraz z pozwoleniem przechowywać na placu budowy ; w  widocznym miejscu umieścić tablicę informacyjną z telefonami alarmowymi . </w:t>
      </w:r>
      <w:r>
        <w:rPr>
          <w:sz w:val="28"/>
          <w:szCs w:val="28"/>
          <w:u w:val="single"/>
        </w:rPr>
        <w:t>Kierownik budowy jest zobowiązany wykonać plan BIOZ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apewnić pracownikom pomieszczenie socjalne i sanitariat (np. barakowóz i w.c. kontenerowe )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Opracował :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gr inż. Ryszard Laleko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Arbud</w:t>
      <w:tab/>
      <w:tab/>
      <w:t xml:space="preserve">Ryszard Laleko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Gmina Żelazków</w:t>
      <w:tab/>
      <w:tab/>
      <w:t>Szkoła i przedszkole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39:00Z</dcterms:created>
  <dc:creator>RYCHO</dc:creator>
  <dc:description/>
  <cp:keywords/>
  <dc:language>en-US</dc:language>
  <cp:lastModifiedBy>User</cp:lastModifiedBy>
  <cp:lastPrinted>2023-01-09T15:31:00Z</cp:lastPrinted>
  <dcterms:modified xsi:type="dcterms:W3CDTF">2023-01-09T14:31:00Z</dcterms:modified>
  <cp:revision>6</cp:revision>
  <dc:subject/>
  <dc:title>-1-</dc:title>
</cp:coreProperties>
</file>